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sapoten.gotdns.com/pages/index.cgi?sid=ituka4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planslife.com/cgi-bin/coin-ad/index.cgi?ID=coin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  <w:hyperlink r:id="rId6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→　</w:t>
      </w:r>
      <w:hyperlink r:id="rId7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ad4u.jp/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ituka49" TargetMode="External"/><Relationship Id="rId3" Type="http://schemas.openxmlformats.org/officeDocument/2006/relationships/hyperlink" Target="http://www.planslife.com/cgi-bin/coin-ad/index.cgi?ID=coin" TargetMode="External"/><Relationship Id="rId4" Type="http://schemas.openxmlformats.org/officeDocument/2006/relationships/hyperlink" Target="http://minimoney.biz/member/top.cgi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www.discovery-net.jp/" TargetMode="External"/><Relationship Id="rId8" Type="http://schemas.openxmlformats.org/officeDocument/2006/relationships/hyperlink" Target="http://ad4u.jp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cp:keywords/>
  <dc:language>en-US</dc:language>
  <cp:lastModifiedBy>Owner</cp:lastModifiedBy>
  <dcterms:modified xsi:type="dcterms:W3CDTF">2010-03-31T07:13:00Z</dcterms:modified>
  <cp:revision>3</cp:revision>
  <dc:subject/>
  <dc:title>②-1</dc:title>
</cp:coreProperties>
</file>