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VisitedInternetLink"/>
        </w:rPr>
        <w:t>http://www.coregroove.com/staff/af.php3?type=stf&amp;id=024210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Style w:val="VisitedInternetLink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ial Unicode MS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www.hpuriageup.com/go/94358/a1/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VisitedInternetLink"/>
        </w:rPr>
        <w:t>http://sbiz.jp/af/r/?af=050293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VisitedInternetLink"/>
        </w:rPr>
        <w:t>http://pwc.jp/af/r/?af=0257507</w:t>
      </w: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VisitedInternetLink"/>
        </w:rPr>
        <w:t>http://www.11396.net/?CID=</w:t>
      </w:r>
      <w:r>
        <w:rPr>
          <w:rStyle w:val="VisitedInternetLink"/>
        </w:rPr>
        <w:t>seamoon4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uriageup.com/go/94358/a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Owner</cp:lastModifiedBy>
  <dcterms:modified xsi:type="dcterms:W3CDTF">2010-03-31T01:04:00Z</dcterms:modified>
  <cp:revision>3</cp:revision>
  <dc:subject/>
  <dc:title>②-1</dc:title>
</cp:coreProperties>
</file>